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cs="Helvetica" w:ascii="Helvetica" w:hAnsi="Helvetica"/>
          <w:sz w:val="26"/>
          <w:szCs w:val="26"/>
        </w:rPr>
        <w:t>•</w:t>
      </w:r>
      <w:r>
        <w:rPr>
          <w:rFonts w:cs="Helvetica" w:ascii="Helvetica" w:hAnsi="Helvetica"/>
          <w:color w:val="000000"/>
          <w:szCs w:val="24"/>
        </w:rPr>
        <w:tab/>
        <w:t>Phenotype Curator Interface Development meeting - Asilomar, December 11-12, 2005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cs="Helvetica" w:ascii="Helvetica" w:hAnsi="Helvetica"/>
          <w:sz w:val="26"/>
          <w:szCs w:val="26"/>
        </w:rPr>
        <w:t>•</w:t>
      </w:r>
      <w:r>
        <w:rPr>
          <w:rFonts w:cs="Helvetica" w:ascii="Helvetica" w:hAnsi="Helvetica"/>
          <w:color w:val="000000"/>
          <w:szCs w:val="24"/>
        </w:rPr>
        <w:tab/>
        <w:t>Present: Chris Mungall, Mark Gibson, Paula Mabee, Suzi Lewis, Erik Segerdell, Melissa Haendel, Gillian Millburn, Monte Westerfield, Peggy Storey, Shawn Faulkner, Chris Callendar,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Suzi - example of John's annotator interfac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Instance editing in OBO-Edit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Association file - similar to gene association fil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Associate instances with ontology term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Name or tag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Evidenc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List of associated terms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We'd like to group instances together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OBO-Edit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Advantage: it is already well developed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Plug-in annotator kit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Ontology recognizer - decides whether the current ontology can be used with the editor kit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Evidence browser - presents data upon which the annotation will be based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Instance editor - allows editing of one or more types of instance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Instance browser - displays the editable instances present in this ontology, the index of instances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Programmer issue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OBO-Edit - cumbersom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The user interface is non-optimal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There are performance issues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Demo of John's latest version of OBO-Edit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Degree of configurability needs to be addressed - hard to find terms you need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ommit button is a hassle - make it configurable and provide a good undo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Add plugin to allow pasting text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Need better ways to view multiple ontologies at the same time - tabs, menu, split window, etc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hris: we will add constraints in PATO to show only appropriate attributes for each entity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Erik - requirements for ZFIN curator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Major requirement -  interface needs to be web based and integrated with ZFIN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PDF document that describes ZFIN requirment - uploaded to cBIO wiki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Requirments are very similar for FlyBase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Gillian - stages and some terms are handled differently in FlyBase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Need ability to accomodate gene expression patterns as entitites in phenotype description - this would need to be associated with a particular transcript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Qualifiers need to be added - "anterior notochord"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hris - these are actually entitites, but this makes the list longer and more unwieldy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hris suggests this could be done at the interface level: QEA = qualifier, entity, attribute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We need an ontology to describe conditions of the experiment as part of the envirionment - draft on OBO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Demonstration of current work flow at ZFIN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ZFIN follows a set protocol for annotation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FlyBase doesn't compartmentalize the curation process as much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Demonstration mockup of phenotype curation interface - handout available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Peggy - what are top interface problems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Melissa - handling list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Shawn - machine learning might help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Gillian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Many similar issues for FlyBas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Do not have a curator interface, data are typed in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New tools will not be as much of a problem to incorporate - probably OBO-Edit will work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Already have "phenotyep manifest in" terms - need to be incorporated into a tool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Need to have ability in input extant text into tool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Need to be able to specify genetic interaction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hris - this requires a full underlying data model to support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Several subtypes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20" w:leader="none"/>
        </w:tabs>
        <w:autoSpaceDE w:val="false"/>
        <w:ind w:left="1720" w:hanging="172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Single mutants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20" w:leader="none"/>
        </w:tabs>
        <w:autoSpaceDE w:val="false"/>
        <w:ind w:left="1720" w:hanging="172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Genetic interactions where both genes are Drosophila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20" w:leader="none"/>
        </w:tabs>
        <w:autoSpaceDE w:val="false"/>
        <w:ind w:left="1720" w:hanging="172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Xenogenetic interactions - Drosophila and non-Drosophila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Melissa - similar to genotype = double mutant, phenotype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Include free text box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an we specify the output?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For alleles that are similar, can we duplicate the records before starting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hris - work flow is different at FlyBase and ZFIN, maybe we could add a workflow specifier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Peggy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Software engineering approach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We need to spend more time agreeing on the requirement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 xml:space="preserve">Agree on a unifying data model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20" w:leader="none"/>
        </w:tabs>
        <w:autoSpaceDE w:val="false"/>
        <w:ind w:left="1720" w:hanging="172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hris feels we already have a handle on this with Chado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20" w:leader="none"/>
        </w:tabs>
        <w:autoSpaceDE w:val="false"/>
        <w:ind w:left="1720" w:hanging="172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Genetics module probably needs fleshing out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We should identify and develop common workflow for curators at the different MOD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How do we make the tool general enough?  Suggestion is for UVic group to visit MODs and work directly with curators to learn what they do.  Perhaps start with a visit in Eugen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Technical options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Ajax - Shawn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Google maps is an exampl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Provides a more desktop application feel for webapps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20" w:leader="none"/>
        </w:tabs>
        <w:autoSpaceDE w:val="false"/>
        <w:ind w:left="1720" w:hanging="172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No full page refresh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20" w:leader="none"/>
        </w:tabs>
        <w:autoSpaceDE w:val="false"/>
        <w:ind w:left="1720" w:hanging="172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You update only the data you need - better performance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080" w:leader="none"/>
        </w:tabs>
        <w:autoSpaceDE w:val="false"/>
        <w:ind w:left="2080" w:hanging="208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For ZFIN, performance is not an issue for curators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080" w:leader="none"/>
        </w:tabs>
        <w:autoSpaceDE w:val="false"/>
        <w:ind w:left="2080" w:hanging="208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Shawn - Ajax provides more functionality (in addition to performance)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080" w:leader="none"/>
        </w:tabs>
        <w:autoSpaceDE w:val="false"/>
        <w:ind w:left="2080" w:hanging="208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Very useful for handling tre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440" w:leader="none"/>
        </w:tabs>
        <w:autoSpaceDE w:val="false"/>
        <w:ind w:left="2440" w:hanging="24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EBI ontology lookup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440" w:leader="none"/>
        </w:tabs>
        <w:autoSpaceDE w:val="false"/>
        <w:ind w:left="2440" w:hanging="24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</w:r>
      <w:hyperlink r:id="rId2">
        <w:r>
          <w:rPr>
            <w:rStyle w:val="InternetLink"/>
            <w:rFonts w:eastAsia="AppleGothic" w:cs="Helvetica" w:ascii="Helvetica" w:hAnsi="Helvetica"/>
            <w:color w:val="000000"/>
            <w:szCs w:val="24"/>
          </w:rPr>
          <w:t>www.ebi.ac.uk—ontology-lookup</w:t>
        </w:r>
      </w:hyperlink>
      <w:r>
        <w:rPr>
          <w:rFonts w:eastAsia="AppleGothic" w:cs="Helvetica" w:ascii="Helvetica" w:hAnsi="Helvetica"/>
          <w:color w:val="000000"/>
          <w:szCs w:val="24"/>
        </w:rPr>
        <w:t xml:space="preserve"> - has ZFIN AO, but with bugs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Java Webstart - download only when updated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Java Applet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Visualization techniques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Purpose visualization is insight - to amplify cognition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vVsualizations are natural or visually efficient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For microarrays, spotfire may be the best visualization tool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Active diagram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</w:r>
      <w:hyperlink r:id="rId3">
        <w:r>
          <w:rPr>
            <w:rStyle w:val="InternetLink"/>
            <w:rFonts w:eastAsia="AppleGothic" w:cs="Helvetica" w:ascii="Helvetica" w:hAnsi="Helvetica"/>
            <w:color w:val="000000"/>
            <w:szCs w:val="24"/>
          </w:rPr>
          <w:t>www.smartmoney.com</w:t>
        </w:r>
      </w:hyperlink>
      <w:r>
        <w:rPr>
          <w:rFonts w:eastAsia="AppleGothic" w:cs="Helvetica" w:ascii="Helvetica" w:hAnsi="Helvetica"/>
          <w:color w:val="000000"/>
          <w:szCs w:val="24"/>
        </w:rPr>
        <w:t xml:space="preserve"> - market map, visualization of same information as presented in tables in the newspaper; similar to microarray analysis tool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</w:r>
      <w:hyperlink r:id="rId4">
        <w:r>
          <w:rPr>
            <w:rStyle w:val="InternetLink"/>
            <w:rFonts w:eastAsia="AppleGothic" w:cs="Helvetica" w:ascii="Helvetica" w:hAnsi="Helvetica"/>
            <w:color w:val="000000"/>
            <w:szCs w:val="24"/>
          </w:rPr>
          <w:t>babynamewizard.com</w:t>
        </w:r>
      </w:hyperlink>
      <w:r>
        <w:rPr>
          <w:rFonts w:eastAsia="AppleGothic" w:cs="Helvetica" w:ascii="Helvetica" w:hAnsi="Helvetica"/>
          <w:color w:val="000000"/>
          <w:szCs w:val="24"/>
        </w:rPr>
        <w:t xml:space="preserve"> - name voyager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Visual attribute explorer from IBM alphaworks - box view could be useful for navigating in "phenotype space"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</w:r>
      <w:hyperlink r:id="rId5">
        <w:r>
          <w:rPr>
            <w:rStyle w:val="InternetLink"/>
            <w:rFonts w:eastAsia="AppleGothic" w:cs="Helvetica" w:ascii="Helvetica" w:hAnsi="Helvetica"/>
            <w:color w:val="000000"/>
            <w:szCs w:val="24"/>
          </w:rPr>
          <w:t>inxight.com—smartdiscovery</w:t>
        </w:r>
      </w:hyperlink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hyperlink r:id="rId6">
        <w:r>
          <w:rPr>
            <w:rFonts w:eastAsia="AppleGothic" w:cs="Helvetica" w:ascii="Helvetica" w:hAnsi="Helvetica"/>
            <w:color w:val="000000"/>
            <w:szCs w:val="24"/>
          </w:rPr>
          <w:tab/>
        </w:r>
      </w:hyperlink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Inxight.com - focal point and reordering tool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Example: showing flight delays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</w:r>
      <w:hyperlink r:id="rId7">
        <w:r>
          <w:rPr>
            <w:rStyle w:val="InternetLink"/>
            <w:rFonts w:eastAsia="AppleGothic" w:cs="Helvetica" w:ascii="Helvetica" w:hAnsi="Helvetica"/>
            <w:color w:val="000000"/>
            <w:szCs w:val="24"/>
          </w:rPr>
          <w:t>www.cs.umd.edu—spacetree</w:t>
        </w:r>
      </w:hyperlink>
      <w:r>
        <w:rPr>
          <w:rFonts w:eastAsia="AppleGothic" w:cs="Helvetica" w:ascii="Helvetica" w:hAnsi="Helvetica"/>
          <w:color w:val="000000"/>
          <w:szCs w:val="24"/>
        </w:rPr>
        <w:t xml:space="preserve"> - tree viewing tool 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</w:r>
      <w:hyperlink r:id="rId8">
        <w:r>
          <w:rPr>
            <w:rStyle w:val="InternetLink"/>
            <w:rFonts w:eastAsia="AppleGothic" w:cs="Helvetica" w:ascii="Helvetica" w:hAnsi="Helvetica"/>
            <w:color w:val="000000"/>
            <w:szCs w:val="24"/>
          </w:rPr>
          <w:t>www.thechiselgroup.org—jambalaya</w:t>
        </w:r>
      </w:hyperlink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hyperlink r:id="rId9">
        <w:r>
          <w:rPr>
            <w:rFonts w:eastAsia="AppleGothic" w:cs="Helvetica" w:ascii="Helvetica" w:hAnsi="Helvetica"/>
            <w:color w:val="000000"/>
            <w:szCs w:val="24"/>
          </w:rPr>
          <w:tab/>
        </w:r>
      </w:hyperlink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 xml:space="preserve"> Jambalaya - protege plugin, method for visualizing ontologie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Might be useful for trouble shooting ontologie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Navigation and ontologies - paths worn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NavTrack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lusters of file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Recognizes cycles - builds association engine to identify which files are related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Mylar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Degree of interest model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Records task activities and relations and groups them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ould be useful for pruning ontologies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360" w:leader="none"/>
        </w:tabs>
        <w:autoSpaceDE w:val="false"/>
        <w:ind w:left="1360" w:hanging="136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Chris added it to Protege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20" w:leader="none"/>
        </w:tabs>
        <w:autoSpaceDE w:val="false"/>
        <w:ind w:left="1720" w:hanging="172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Took about 4 days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20" w:leader="none"/>
        </w:tabs>
        <w:autoSpaceDE w:val="false"/>
        <w:ind w:left="1720" w:hanging="172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an he add it to OBO-Edit, maybe working with Mark?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General discussion of data model for handling phenotypes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There are only slight differences between FlyBase and ZFIN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FlyBase: transgenes are part of genotype; ZFIN they are part of environment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FlyBase: morpholinos, siRNA are part of genotype; at ZFIN they are part of environment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A generalized schema was developed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Chris will provide an XML description - Chado based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Discussion of content development - which genes to annotate in fly, fish and human first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We should add another column to the Excel spreadsheet hit list of genes to annotate to include human disease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FlyBase and ZFIN will develop a short list by January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Everyone involved will pick their top 10 favorites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Provide justification for pick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First set of annotations will involve ~ 2 curators at each MOD, both groups will do the OMIM entries in parallel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Developer's goal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PATO content - Chris will meet with George in early January to produce a usable version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Get EBI code (Ajax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MYLAR and OBO-Edit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Review schema - (Chris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Requirements analsyis, Mark should visit ZFIN and FlyBase in January, to learn what curators do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ind w:left="280" w:hanging="280"/>
        <w:rPr/>
      </w:pP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Entity+Attribute+stage+genotype requirements for a widget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Term selection mechanism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Ontology configuration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Ontology contrainer - domains and rang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Term browsing - different mechanisms for short vs long list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40" w:leader="none"/>
        </w:tabs>
        <w:autoSpaceDE w:val="false"/>
        <w:ind w:left="640" w:hanging="64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AppleGothic" w:ascii="AppleGothic" w:hAnsi="AppleGothic"/>
          <w:color w:val="555555"/>
          <w:sz w:val="26"/>
          <w:szCs w:val="26"/>
        </w:rPr>
        <w:t>▼</w:t>
      </w:r>
      <w:r>
        <w:rPr>
          <w:rFonts w:eastAsia="AppleGothic" w:cs="Helvetica" w:ascii="Helvetica" w:hAnsi="Helvetica"/>
          <w:color w:val="000000"/>
          <w:szCs w:val="24"/>
        </w:rPr>
        <w:tab/>
        <w:t>Genotype selection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DB object browsing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autoSpaceDE w:val="false"/>
        <w:ind w:left="1000" w:hanging="1000"/>
        <w:rPr/>
      </w:pPr>
      <w:r>
        <w:rPr>
          <w:rFonts w:eastAsia="AppleGothic" w:cs="Helvetica" w:ascii="Helvetica" w:hAnsi="Helvetica"/>
          <w:color w:val="000000"/>
          <w:szCs w:val="24"/>
        </w:rPr>
        <w:tab/>
      </w:r>
      <w:r>
        <w:rPr>
          <w:rFonts w:eastAsia="AppleGothic" w:cs="Helvetica" w:ascii="Helvetica" w:hAnsi="Helvetica"/>
          <w:sz w:val="26"/>
          <w:szCs w:val="26"/>
        </w:rPr>
        <w:t>•</w:t>
      </w:r>
      <w:r>
        <w:rPr>
          <w:rFonts w:eastAsia="AppleGothic" w:cs="Helvetica" w:ascii="Helvetica" w:hAnsi="Helvetica"/>
          <w:color w:val="000000"/>
          <w:szCs w:val="24"/>
        </w:rPr>
        <w:tab/>
        <w:t>DB object selection</w:t>
      </w:r>
    </w:p>
    <w:p>
      <w:pPr>
        <w:pStyle w:val="Normal"/>
        <w:rPr>
          <w:rFonts w:ascii="Helvetica" w:hAnsi="Helvetica" w:eastAsia="AppleGothic" w:cs="Helvetica"/>
          <w:color w:val="000000"/>
          <w:szCs w:val="24"/>
        </w:rPr>
      </w:pPr>
      <w:r>
        <w:rPr>
          <w:rFonts w:eastAsia="AppleGothic" w:cs="Helvetica" w:ascii="Helvetica" w:hAnsi="Helvetica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ppleGoth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i.ac.uk/ontology-lookup" TargetMode="External"/><Relationship Id="rId3" Type="http://schemas.openxmlformats.org/officeDocument/2006/relationships/hyperlink" Target="http://www.smartmoney.com/" TargetMode="External"/><Relationship Id="rId4" Type="http://schemas.openxmlformats.org/officeDocument/2006/relationships/hyperlink" Target="http://babynamewizard.com/" TargetMode="External"/><Relationship Id="rId5" Type="http://schemas.openxmlformats.org/officeDocument/2006/relationships/hyperlink" Target="http://inxight.com/products/smartdiscovery/" TargetMode="External"/><Relationship Id="rId6" Type="http://schemas.openxmlformats.org/officeDocument/2006/relationships/hyperlink" Target="http://inxight.com/products/smartdiscovery/" TargetMode="External"/><Relationship Id="rId7" Type="http://schemas.openxmlformats.org/officeDocument/2006/relationships/hyperlink" Target="http://www.cs.umd.edu/hcil/spacetree/spacetree" TargetMode="External"/><Relationship Id="rId8" Type="http://schemas.openxmlformats.org/officeDocument/2006/relationships/hyperlink" Target="http://www.thechiselgroup.org/jambalaya?PHPSESSID=3aff859b7872e858fa4b9ab977ce3c47" TargetMode="External"/><Relationship Id="rId9" Type="http://schemas.openxmlformats.org/officeDocument/2006/relationships/hyperlink" Target="http://www.thechiselgroup.org/jambalaya?PHPSESSID=3aff859b7872e858fa4b9ab977ce3c47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0:00:00Z</dcterms:created>
  <dc:creator>Monte Westerfield</dc:creator>
  <dc:description/>
  <dc:language>en-US</dc:language>
  <cp:lastModifiedBy>Monte Westerfield</cp:lastModifiedBy>
  <dcterms:modified xsi:type="dcterms:W3CDTF">2005-12-15T00:01:00Z</dcterms:modified>
  <cp:revision>1</cp:revision>
  <dc:subject/>
  <dc:title>•</dc:title>
</cp:coreProperties>
</file>